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рганизации и проведению муниципального этапа Всероссийской олимпиады школьников по обществозн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е цели изучения учебного предмета «Обществознание»</w:t>
      </w:r>
      <w:r>
        <w:rPr>
          <w:rFonts w:cs="Times New Roman" w:ascii="Times New Roman" w:hAnsi="Times New Roman"/>
          <w:sz w:val="28"/>
          <w:szCs w:val="28"/>
        </w:rPr>
        <w:t xml:space="preserve"> в школе – это развитие критического мышления, позволяющего объективно воспринимать социальную информацию и уверенно ориентироваться в ее потоке; воспит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российской идентичности, гражданственности, социальной ответственности; приверженности гуманистическим и демократическим ценностям, положенным в основу Конституции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обществознанию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этап олимпиа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ществознанию проводится в соответствии с Порядком проведения всероссийской олимпиады школьников от 18 ноября 2013 года (№ 1252). На муниципальном уровне олимпиады участвуют только победители и призеры школьного этапа от разных параллелей (с 7 по 11 класс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составления олимпиадных заданий и формирования комплектов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ка заданий олимпиады по отношению к традиционным формам контроля, текущей и итоговой аттестации учащихся за курс основной общей и средней полной школы определяется нормативными требованиями к уровню подготовленности учащихся по предмету, творческим характером соревнований, необходимостью оценки эрудированности и общей культуры участн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всероссийской олимпиаде школьников, задания составляются на основе общеобразовательных программ. При этом от участника олимпиады требуется проявить умения самостоятельно размышлять и делать выводы, основательная академическая подготовка. Участник олимпиады должен продемонстрировать не только соответствие стандартным требованиям к освоению материала муниципального курса, но и умение сопоставлять факты, выявлять такие связи между ними, знания о которых выходят за рамки базового курса обществознания. Участник олимпиады должен уметь работать с различными источниками информации (иллюстрации, схемы, диаграммы, таблицы, тексты источников). Кроме того, в 9-11 классах возможно включение заданий, которые предполагают умение показать и аргументировать собственную точку з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выбора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заданий осуществляется в соответствии с требованиями, предъявляемыми центральной предметно-методической комиссией по обществознанию. В комплекте заданий широко представлены вопросы, касающиеся не только тем, пройденных в текущем учебном году, но и тем, освоенных в прошлые годы. В 9-11 классах достаточно равномерно распределяются вопросы между различными разделами обществознания. Во втором туре олимпиады для 9-11 классов участникам будет предложено написание обществоведческого эссе на одну из тем, отражающих все обще-ствоведческие модули, чтобы соблюдался принцип сбалансированности со-держ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и заданий могут допускать несколько вариантов интерпретации ответа. В этом случае предметно-методическая комиссия дает все возможные варианты ответа и разъяснения по проверке такого рода зад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логия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зад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этапа всероссийской олимпиады школьников по обществознанию в Архангельской области в 2018 – 2019 учебном году не меняется. Для выполнения на муниципальном этапе всероссийской олимпиады школьников по обществознанию будут предложены следующие типы зад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класс – истинность/ложность суждений, тесты соотнесения и тесты группировки, анализ текста с выполнением заданий по нему, текст с пропус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– истинность/ложность суждений, тесты соотнесения и тесты группировки, анализ текста с выполнением заданий по нему, текст с пропусками; смысловые ряды с поиском лишнего варианта от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класс – 1 тур: тест с выбором ответа, истинность/ложность суждений, смысловые ряды, текст с ошибками, достроение схемы, текст с пропусками, решение правовых задач, тест группировки, определение терминов, задача по экономике; 2 тур: эссе на одну из предложенных т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класс – 1 тур: тест с выбором ответа, истинность/ложность суждений, смысловые ряды, определение терминов, текст с ошибками, составление схемы, задача по экономике с анализом табличных данных, текст с пропусками, решение экономической задачи, решение правовых задач, тест группировки; 2 тур: эссе на одну из предложенных т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– 1 тур: тест с выбором ответа, истинность/ложность суждений, определение терминов, тест соотнесения, достроение таблицы, текст с пропусками, решение правовых задач, тест группировки, задача по экономике с анализом табличных данных; 2 тур: эссе на одну из предложенных 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и оценивания выполнения олимпиадных задан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этапа всероссийской олимпиады школьников по обществознанию в Архангельской области в 2018 – 2019 учебном году приводятся в соответствии с системой оценивания регионального этапа и осуществляются по критериям, предложенным Центральной предметно-методической комиссией. При этом муниципальным предметно-методическим комиссиям рекомендуется оценивать выполнение заданий в строгом соответствии с критер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– 74 балл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– 94 балл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– 100 баллов за первый тур + 45 баллов за второй тур = 145 балл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– 100 баллов за первый тур + 45 баллов за второй тур = 145 балл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– 100 баллов за первый тур + 45 баллов за второй тур = 14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/ или апелляции сфокусироваться на обсуждении реальных плюсов и минусов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льные аспекты выполнения зад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обществознанию проводится в 7-8 классах в один, а в 9-11 классах – в два ту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, продолжительность олимпиады варьируется в зависимости от возрас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7 и 8 классов – 2 астрономических час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9, 10 и 11 классов – 2 астрономических часа (1 тур), 1,5 астрономических часа (2 ту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ыполняются письменно, объём работ специально не регламент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использования чернов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стник использовал черновик, он сдаёт его вместе с работой. При этом, если работа выполнена полностью, черновик не проверяется. Материалы, представленные в черновике, проверяются и учитываются при оценке работы в том случае, если работа выполнена не до конца (в ситуации, когда обучающийся просто не успевает переписать работу набел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для выполнения олимпиад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школьников комплектом заданий, ознакомить обучающихся с правилами их вы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аудитории, где проводится олимпиада, дополнительного материала (справочной литературы, электронных вычислительных средств, средств мобильной связи) исключается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а регистрации участников олимпиа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олимпиады проходят обязательную регистрацию. Регистрация обучающихся для участия в олимпиаде осуществляется оргкомитетом перед началом ее проведения. При регистрации представители оргкомитета проверяют правомочность участия в олимпиаде прибывших обучающихся и достоверность имеющейся в распоряжении оргкомитета информации о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 олимпиадных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казу Министерства образования и науки Российской Федерации от 18 ноября 2013 г. № 125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утверждении Порядка проведения всероссийской олимпиады школьников» жюри муниципального этапа олимпиады осуществляет очно по запросу участника показ выполненных им олимпиадны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апелля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казу Министерства образования и науки Российской Федерации от 18 ноября 2013 г. № 125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утверждении Порядка проведения всероссийской олимпиады школьников»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соответствующего этапа олимпиады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Рассмотрение апелляции проводится с участием самого участника олимпиады.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52:00Z</dcterms:created>
  <dc:creator>Татьяна Юрьевна Артюгина</dc:creator>
  <dc:description/>
  <cp:keywords/>
  <dc:language>en-US</dc:language>
  <cp:lastModifiedBy>User</cp:lastModifiedBy>
  <cp:lastPrinted>2015-09-09T13:58:00Z</cp:lastPrinted>
  <dcterms:modified xsi:type="dcterms:W3CDTF">2018-10-11T06:09:00Z</dcterms:modified>
  <cp:revision>5</cp:revision>
  <dc:subject/>
  <dc:title/>
</cp:coreProperties>
</file>